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по проекту</w:t>
      </w:r>
    </w:p>
    <w:p>
      <w:pPr>
        <w:pStyle w:val="Normal"/>
        <w:jc w:val="center"/>
        <w:rPr/>
      </w:pPr>
      <w:r>
        <w:rPr/>
        <w:t>Как питаться рациональн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Участники проекта: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Чернова Алина;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Власова Светлана;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Кудряшова Дарья;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Артюшкина Виктория;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Першина марина;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Пронина Татьяна;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Овчинникова Лариса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Малежик Оксана</w:t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Гаева Алё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ководители:</w:t>
        <w:br/>
        <w:t>учитель биологии – Петровичева Т.В.,</w:t>
      </w:r>
    </w:p>
    <w:p>
      <w:pPr>
        <w:pStyle w:val="Normal"/>
        <w:jc w:val="right"/>
        <w:rPr/>
      </w:pPr>
      <w:r>
        <w:rPr/>
        <w:t>Учитель обществознания – Лахно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</w:t>
      </w: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ы выбираем проблему.</w:t>
      </w:r>
    </w:p>
    <w:p>
      <w:pPr>
        <w:pStyle w:val="Normal"/>
        <w:jc w:val="center"/>
        <w:rPr/>
      </w:pPr>
      <w:r>
        <w:rPr/>
        <w:t>Цель – обоснование актуальности пробл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color w:val="1F497D"/>
        </w:rPr>
        <w:t xml:space="preserve">Здоровье гораздо более зависит от наших привычек и питания, чем от врачебного искусства. </w:t>
      </w:r>
      <w:r>
        <w:rPr>
          <w:b/>
          <w:color w:val="1F497D"/>
          <w:lang w:val="en-US"/>
        </w:rPr>
        <w:t>(Джон Леббок</w:t>
      </w:r>
      <w:r>
        <w:rPr>
          <w:color w:val="1F497D"/>
          <w:lang w:val="en-US"/>
        </w:rPr>
        <w:t>)</w:t>
      </w:r>
    </w:p>
    <w:p>
      <w:pPr>
        <w:pStyle w:val="Normal"/>
        <w:jc w:val="center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В сентябре- октябре 2009г. как обычно все ученики нашей школы проходили медицинский осмотр. Результаты его  оказались неутешительными. Судите сами:</w:t>
      </w:r>
    </w:p>
    <w:p>
      <w:pPr>
        <w:pStyle w:val="Normal"/>
        <w:rPr/>
      </w:pPr>
      <w:r>
        <w:rPr/>
        <w:t>В нашей школе 272 ученика, а заболеваний выявлено 399, то есть более одного  на человека. Из них на заболевания желудочно-кишечного тракта и нарушение обмена веществ  приходится около 20%.</w:t>
      </w:r>
    </w:p>
    <w:p>
      <w:pPr>
        <w:pStyle w:val="Normal"/>
        <w:rPr/>
      </w:pPr>
      <w:r>
        <w:rPr/>
        <w:t>Многих из нас заинтересовал вопрос «Почему такое происходит с 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оление нынешних школьников гораздо слабее физически, чем предыдущие поколения – это признают и врачи и учителя.  Они отмечают, что нынешние первоклассники садятся за школьные парты, уже имея целые букеты болезней. </w:t>
      </w:r>
    </w:p>
    <w:p>
      <w:pPr>
        <w:pStyle w:val="Normal"/>
        <w:rPr/>
      </w:pPr>
      <w:r>
        <w:rPr/>
        <w:t>Методом «мозгового штурма» мы определили ряд причин, которые способствуют ухудшению здоровья школьн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временные школьники мало времени проводят на улице,</w:t>
      </w:r>
    </w:p>
    <w:p>
      <w:pPr>
        <w:pStyle w:val="Normal"/>
        <w:rPr/>
      </w:pPr>
      <w:r>
        <w:rPr/>
        <w:t xml:space="preserve"> </w:t>
      </w:r>
      <w:r>
        <w:rPr/>
        <w:t xml:space="preserve">2. не играют в подвижные игры, мало занимаются спортом, </w:t>
      </w:r>
    </w:p>
    <w:p>
      <w:pPr>
        <w:pStyle w:val="Normal"/>
        <w:rPr/>
      </w:pPr>
      <w:r>
        <w:rPr/>
        <w:t xml:space="preserve"> </w:t>
      </w:r>
      <w:r>
        <w:rPr/>
        <w:t xml:space="preserve">3. много времени проводят перед компьютером и телевизором, </w:t>
      </w:r>
    </w:p>
    <w:p>
      <w:pPr>
        <w:pStyle w:val="Normal"/>
        <w:rPr/>
      </w:pPr>
      <w:r>
        <w:rPr/>
        <w:t>4. не имеют устойчивых стереотипов здорового и рационального питания;</w:t>
      </w:r>
    </w:p>
    <w:p>
      <w:pPr>
        <w:pStyle w:val="Normal"/>
        <w:rPr/>
      </w:pPr>
      <w:r>
        <w:rPr/>
        <w:t>5. несбалансированно питаются.</w:t>
      </w:r>
    </w:p>
    <w:p>
      <w:pPr>
        <w:pStyle w:val="Normal"/>
        <w:rPr/>
      </w:pPr>
      <w:r>
        <w:rPr/>
        <w:t>Проанализировав, выявленные проблемы мы сгруппировали их.</w:t>
      </w:r>
    </w:p>
    <w:p>
      <w:pPr>
        <w:pStyle w:val="Normal"/>
        <w:rPr/>
      </w:pPr>
      <w:r>
        <w:rPr/>
        <w:t xml:space="preserve">1,2,3 относятся к проблеме гиподинамии </w:t>
      </w:r>
    </w:p>
    <w:p>
      <w:pPr>
        <w:pStyle w:val="Normal"/>
        <w:rPr/>
      </w:pPr>
      <w:r>
        <w:rPr/>
        <w:t>4, 5 к проблеме нашей «безграмотности» в вопросах рационального питания.</w:t>
      </w:r>
    </w:p>
    <w:p>
      <w:pPr>
        <w:pStyle w:val="Normal"/>
        <w:rPr/>
      </w:pPr>
      <w:r>
        <w:rPr/>
        <w:t>Первая проблема в рамках нашей школы имеет своё решение: введен дополнительный урок физкультуры, работают различные спортивные секции, проводятся спортивные состязания (командные, семейные, личное первенство и т.д.)</w:t>
      </w:r>
    </w:p>
    <w:p>
      <w:pPr>
        <w:pStyle w:val="Normal"/>
        <w:rPr/>
      </w:pPr>
      <w:r>
        <w:rPr/>
        <w:t>Вторая же не имеет широкого освещения.</w:t>
      </w:r>
    </w:p>
    <w:p>
      <w:pPr>
        <w:pStyle w:val="Normal"/>
        <w:rPr/>
      </w:pPr>
      <w:r>
        <w:rPr/>
        <w:t xml:space="preserve">Поэтому мы решили остановиться на изучении проблемы несбалансированного питания, придя к выводу, что  </w:t>
      </w:r>
      <w:r>
        <w:rPr>
          <w:b/>
        </w:rPr>
        <w:t>Здоровье — это целый комплекс и, в нем, вероятно, одно из самых важных направлений - питание</w:t>
      </w:r>
      <w:r>
        <w:rPr/>
        <w:t>.</w:t>
      </w:r>
    </w:p>
    <w:p>
      <w:pPr>
        <w:pStyle w:val="Normal"/>
        <w:rPr/>
      </w:pPr>
      <w:r>
        <w:rPr/>
        <w:t>Казалось, что о питании мы знаем много, об этом говорят в школьных учебниках даже в начальных классах, существует множество передач на телевидении, однако.… Это подтолкнуло нас к мысли, что знаем мы далеко не всё и наши знания находятся вне зависимости от наших поступков. Тогда мы определили цель.</w:t>
      </w:r>
    </w:p>
    <w:p>
      <w:pPr>
        <w:pStyle w:val="Normal"/>
        <w:rPr/>
      </w:pPr>
      <w:r>
        <w:rPr>
          <w:b/>
        </w:rPr>
        <w:t>Цель -  необходимо скорректировать мнение  о собственном питании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Задача </w:t>
      </w:r>
      <w:r>
        <w:rPr/>
        <w:t xml:space="preserve"> – советы по организации сбалансированного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Мы исследуем.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  <w:t>Если хочешь быть здоров.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– Изучить законодательство, материалы СМИ и мнение авторитетных людей.</w:t>
      </w:r>
    </w:p>
    <w:p>
      <w:pPr>
        <w:pStyle w:val="Normal"/>
        <w:rPr/>
      </w:pPr>
      <w:r>
        <w:rPr/>
        <w:t>Методы:</w:t>
      </w:r>
    </w:p>
    <w:p>
      <w:pPr>
        <w:pStyle w:val="Normal"/>
        <w:rPr/>
      </w:pPr>
      <w:r>
        <w:rPr/>
        <w:t>- знакомство с законодательными актами</w:t>
      </w:r>
    </w:p>
    <w:p>
      <w:pPr>
        <w:pStyle w:val="Normal"/>
        <w:rPr/>
      </w:pPr>
      <w:r>
        <w:rPr/>
        <w:t>- изучение материалов СМИ</w:t>
      </w:r>
    </w:p>
    <w:p>
      <w:pPr>
        <w:pStyle w:val="Normal"/>
        <w:rPr/>
      </w:pPr>
      <w:r>
        <w:rPr/>
        <w:t>- опрос учащихся</w:t>
      </w:r>
    </w:p>
    <w:p>
      <w:pPr>
        <w:pStyle w:val="Normal"/>
        <w:rPr/>
      </w:pPr>
      <w:r>
        <w:rPr/>
        <w:t>-интервью с педиат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ми был проанализирован документ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 2.4.5.2409-08.</w:t>
      </w:r>
    </w:p>
    <w:p>
      <w:pPr>
        <w:pStyle w:val="Normal"/>
        <w:rPr/>
      </w:pPr>
      <w:r>
        <w:rPr/>
        <w:t>в частности – приложение №4, таблица 1 Потребность в пищевых веществах и энергии обучающихся общеобразовательных учреждений в возрасте с 7 до 11 и с 11 лет и старше, где оговаривается конкретная потребность в пищевых веществах для обучающихся. В документе названы 15 пищевых веществ, являющихся обязательными для подросткового организма. Это -  белки, жиры, углеводы, витамины: В1, В2, С, А, Е, такие элементы как кальций, фосфор, железо, магний, цинк, йод.</w:t>
      </w:r>
    </w:p>
    <w:p>
      <w:pPr>
        <w:pStyle w:val="Normal"/>
        <w:rPr/>
      </w:pPr>
      <w:r>
        <w:rPr/>
        <w:t>Документ отмечает, что питание должно быть четырех разовым. С таким примерным соотношением: завтрак-20-25%, второй завтрак – 10%, обед – 30-35%, ужин – 25-30%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Мы столкнулись с тем, что по вопросам рационального питания существует огромное множество публикаций. О необходимости правильного питания и последствиях его несоблюдения  говорят на самых разных уровнях. </w:t>
      </w:r>
    </w:p>
    <w:p>
      <w:pPr>
        <w:pStyle w:val="Normal"/>
        <w:rPr/>
      </w:pPr>
      <w:r>
        <w:rPr/>
        <w:t>Так например, ещё в 2003г заместитель министра здравоохранения РФ  Ольга Шарапова характеризуя состояние здоровья школьников отмечала: « В целом по России, по данным Всероссийской диспансеризации, 32,1% детей признаны здоровыми (I группа здоровья), 51,7% имеют функциональные отклонения (II группа здоровья), 16,2% — хронические заболевания (III-IV-V группы здоровья). В структуре заболеваемости у детей и подростков первое место занимают болезни костно-мышечной системы, второе — болезни органов пищеварения, третье — болезни эндокринной системы и нарушения обмена веществ…»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подтверждает и   «Еженедельник друг для друга» №44 от  04 ноября    2008г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В статье «Как питаться подростку» врач-гастроэнтеролог Воронежской городской клинической больницы восстановительного лечения, врач высшей категории З.Р. Щербова подчеркивает, что подростки постепенно отдаляются от родительской опеки, имеют карманные деньги и начинают самостоятельно регулировать свой рацион. Сейчас вокруг много соблазнов. Широко рекламируются шоколадные батончики, чипсы, газированные напитки. Именно ими подростки чаще всего и перекусывают. В такой ситуации проблем со здоровьем не избежать. Недавно была проведена серьезная работа по оценке питания российских школьников. Из тысячи проанкетированных более половины детей в течение недели вообще не ели фруктов. А основу их рациона составил даже не картофель, как это было десятилетие назад, а мучные изделия: булочки, пирожки, сухарики, чипсы и другие продукты фаст-фуда. Это совершенно не соответствует потребностям подросткового организм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Елена Марковна Булатова, главный специалист по питанию детей комитета по здравоохранению Санкт-Петербурга: «Проблема питания подростков существует, и она достаточно серьезна. По итогам диспансеризации школьников, которая была заказана нам Президентом и закончилась совсем недавно, выявились достаточно негативные показатели состояния здоровья детей: количество хронических заболеваний у всех детей школьного возраста – 290 на тысячу человек. При этом чем младше дети, тем меньше болезней, а к старшим классам проблема нарастает как снежный ком: на одного выпускника приходится 2,2 хронических заболеваний. Кроме собственно состояния здоровья, при диспансеризации оценивали выносливость и физические возможности школьников. Выяснилось, что старшеклассники, особенно мальчики, по этим показателям выглядят очень плохо. Среди заболеваний подростков на первом месте – болезни опорно-двигательного аппарата, на втором – желудочно-кишечного тракта, на третьем – обмена веществ. </w:t>
      </w:r>
      <w:r>
        <w:rPr>
          <w:rStyle w:val="FootnoteCharacters"/>
          <w:rStyle w:val="FootnoteAnchor"/>
        </w:rPr>
        <w:footnoteReference w:id="5"/>
      </w:r>
      <w:r>
        <w:rPr/>
        <w:t xml:space="preserve"> Подобных статей не море, а целый оке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оэтому мы решили обратиться к тому, кто знает и наблюдает непосредственн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вью с педиатром Глебовой Натальей Вячеславовной.</w:t>
      </w:r>
    </w:p>
    <w:p>
      <w:pPr>
        <w:pStyle w:val="Normal"/>
        <w:rPr/>
      </w:pPr>
      <w:r>
        <w:rPr/>
        <w:t xml:space="preserve">она отметила, что правильное питание подростков играет немаловажную роль в формировании взрослеющего организма. </w:t>
      </w:r>
    </w:p>
    <w:p>
      <w:pPr>
        <w:pStyle w:val="Normal"/>
        <w:rPr/>
      </w:pPr>
      <w:r>
        <w:rPr/>
        <w:t>Неправильное питание  подростков может привести к плачевным последствиям. Среди детей среднего школьного возраста треть с хроническими заболеваниями. И большинство этих заболеваний связано с неправильным питанием. Ведь согласитесь, что чаще всего в качестве перекуса бывают чипсы, хот доги и разнообразные чизбургеры и гамбургеры, а запивается всё это колой или другими газиро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иод с </w:t>
      </w:r>
      <w:r>
        <w:rPr>
          <w:b/>
        </w:rPr>
        <w:t>десяти до тринадцати лет</w:t>
      </w:r>
      <w:r>
        <w:rPr/>
        <w:t>, в основном, все силы организма подростка направлены на активный рост. И соответственно требуется повышенное количество кальция. Нехватка, которого может спровоцировать различные заболевания опорно-двигательного аппарата. Такие, как сколиоз и остеохондроз.</w:t>
      </w:r>
    </w:p>
    <w:p>
      <w:pPr>
        <w:pStyle w:val="Normal"/>
        <w:rPr/>
      </w:pPr>
      <w:r>
        <w:rPr/>
        <w:t xml:space="preserve">В возрасте </w:t>
      </w:r>
      <w:r>
        <w:rPr>
          <w:b/>
        </w:rPr>
        <w:t>четырнадцати – шестнадцати лет</w:t>
      </w:r>
      <w:r>
        <w:rPr/>
        <w:t xml:space="preserve"> наблюдается активное формирование желез внутренней секреции, что вызывает у некоторых подростков болезнь акне, проще говоря, угревую сыпь</w:t>
      </w:r>
    </w:p>
    <w:p>
      <w:pPr>
        <w:pStyle w:val="Normal"/>
        <w:rPr/>
      </w:pPr>
      <w:r>
        <w:rPr/>
        <w:t xml:space="preserve">К </w:t>
      </w:r>
      <w:r>
        <w:rPr>
          <w:b/>
        </w:rPr>
        <w:t>восемнадцати годам</w:t>
      </w:r>
      <w:r>
        <w:rPr/>
        <w:t xml:space="preserve"> организм тинэйджера уже практически сформирован, и готовится стать взрослым. И как раз в это время могут возникать желания различных экспериментов в питании подростков. Например, девушки подростки увлекаются диетами, вегетарианством, сыроядением, пытаясь стать стройнее, красивее. Юноши подростки так же проводят эксперименты над собой, стремясь, стать мужественнее, нарастить мышцы, вес.</w:t>
      </w:r>
    </w:p>
    <w:p>
      <w:pPr>
        <w:pStyle w:val="Normal"/>
        <w:rPr/>
      </w:pPr>
      <w:r>
        <w:rPr/>
        <w:t>Таким образом, заключила она, Ваше питание должно быть правильно подобрано и обеспечивать растущий организм необходимым количеством энергии и витаминов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Для получения полной картины о самих себе и нашем питании мы попросили ответить учащихся  9х  классов на ряд вопросов. </w:t>
      </w:r>
    </w:p>
    <w:p>
      <w:pPr>
        <w:pStyle w:val="Normal"/>
        <w:rPr/>
      </w:pPr>
      <w:r>
        <w:rPr/>
        <w:t xml:space="preserve">Нами были проанализированы ответы учащихся. Мы оформили анализ в виде презента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 по подготовительному этапу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роблема рационального питания подростков стоит остро не только для нас, но и в целом по стране. Имеется огромное количество литературы, с различными рекомендациями. Существуют множество систем питания, которые утверждают о своей эффективности. Как ориентироваться в этом море информации, как выбрать то, что будет тебе полезно, позволить быть здоровым, красивым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Мы пришли к выводу, что если мы хотим сохранить своё здоровье, то должны в первую очередь составить представление о правильном (рациональном)  питании для себя и популяризовать его среди своих сверстник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jc w:val="center"/>
        <w:rPr/>
      </w:pPr>
      <w:r>
        <w:rPr/>
        <w:t>Мы планируем.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  <w:t>Здоровье тела куётся в кузнице желудка.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  <w:t>Мигель де Сервантес.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  <w:t xml:space="preserve">- разработать мероприятия по  решению проблемы  в рамках наших возможностей; </w:t>
      </w:r>
    </w:p>
    <w:p>
      <w:pPr>
        <w:pStyle w:val="Normal"/>
        <w:jc w:val="both"/>
        <w:rPr/>
      </w:pPr>
      <w:r>
        <w:rPr>
          <w:b/>
        </w:rPr>
        <w:t xml:space="preserve">Метод: </w:t>
      </w:r>
      <w:r>
        <w:rPr/>
        <w:t>«мозговой штурм» – поиск путей решения проблемы.</w:t>
      </w:r>
    </w:p>
    <w:p>
      <w:pPr>
        <w:pStyle w:val="Normal"/>
        <w:jc w:val="both"/>
        <w:rPr/>
      </w:pPr>
      <w:r>
        <w:rPr/>
        <w:t xml:space="preserve">Как может быть разрешен вопрос о формировании правильного мнения о нашем питании? </w:t>
      </w:r>
    </w:p>
    <w:p>
      <w:pPr>
        <w:pStyle w:val="Normal"/>
        <w:jc w:val="both"/>
        <w:rPr/>
      </w:pPr>
      <w:r>
        <w:rPr/>
        <w:t xml:space="preserve">Здесь ответ был однозначный. Это можно сделать при помощи получения новых систематизированных знаний. Многие из нас сомневались,  будет ли это интересно? В конце концов, мы решили, что формой получения таких знаний будет ток-шоу. На нём мы должны получить представление о различных системах питания, их плюсах и минусах, об особенностях организма человека и восприятии пищевых веществ. </w:t>
      </w:r>
    </w:p>
    <w:p>
      <w:pPr>
        <w:pStyle w:val="Normal"/>
        <w:jc w:val="both"/>
        <w:rPr/>
      </w:pPr>
      <w:r>
        <w:rPr/>
        <w:t>Определившись с формой, которая по нашему мнению может привлечь внимание  наших одноклассников, решили, что обязательно должен существовать какой- то момент, который должен затронуть лично каждого. Среди разных идей выбрали следующую – провести экспресс опрос по выявлению типов питания и создать рекомендации к ним. Так же запланировали создание буклета «Рациональное питание – залог твоего здоровья».</w:t>
      </w:r>
    </w:p>
    <w:p>
      <w:pPr>
        <w:pStyle w:val="Normal"/>
        <w:jc w:val="both"/>
        <w:rPr/>
      </w:pPr>
      <w:r>
        <w:rPr/>
        <w:t>Мы составили план реализации проект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реализации проект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909"/>
        <w:gridCol w:w="1785"/>
        <w:gridCol w:w="2108"/>
      </w:tblGrid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сследований по проблем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ормативно-правовой баз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 – 25.10.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С.</w:t>
            </w:r>
          </w:p>
        </w:tc>
      </w:tr>
      <w:tr>
        <w:trPr>
          <w:trHeight w:val="2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свещение проблемы в С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 -25.10.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шкина В.</w:t>
            </w:r>
          </w:p>
        </w:tc>
      </w:tr>
      <w:tr>
        <w:trPr>
          <w:trHeight w:val="5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консультация со школьным педиатр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 -25.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а 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форм действий и планирование основного этапа проек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 – 26.10.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М., Чернова А., Власова С.,Артюшкина В.,Кудряшова Д., Пронина 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этап. Реализация проек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бочих групп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/>
            </w:pPr>
            <w:r>
              <w:rPr/>
              <w:t>для подбора и представления информации о системах питания;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.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шкина В.</w:t>
            </w:r>
          </w:p>
          <w:p>
            <w:pPr>
              <w:pStyle w:val="Normal"/>
              <w:rPr/>
            </w:pPr>
            <w:r>
              <w:rPr/>
              <w:t>Овчинникова Л.</w:t>
            </w:r>
          </w:p>
        </w:tc>
      </w:tr>
      <w:tr>
        <w:trPr>
          <w:trHeight w:val="7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/>
            </w:pPr>
            <w:r>
              <w:rPr/>
              <w:t xml:space="preserve"> </w:t>
            </w:r>
            <w:r>
              <w:rPr/>
              <w:t>для  формирования текста «экспресс опроса» по выявлению типов питания и рекомендаций к ним;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.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 Д.</w:t>
            </w:r>
          </w:p>
        </w:tc>
      </w:tr>
      <w:tr>
        <w:trPr>
          <w:trHeight w:val="7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/>
            </w:pPr>
            <w:r>
              <w:rPr/>
              <w:t xml:space="preserve"> </w:t>
            </w:r>
            <w:r>
              <w:rPr/>
              <w:t>дизайнеров оформителей для создания буклета «Рациональное питание - залог твоего здоровья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-30.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материала для представления на ток-шоу по разделам: </w:t>
            </w:r>
          </w:p>
          <w:p>
            <w:pPr>
              <w:pStyle w:val="Normal"/>
              <w:rPr/>
            </w:pPr>
            <w:r>
              <w:rPr/>
              <w:t>1. «Вегетарианство за и против»;</w:t>
            </w:r>
          </w:p>
          <w:p>
            <w:pPr>
              <w:pStyle w:val="Normal"/>
              <w:rPr/>
            </w:pPr>
            <w:r>
              <w:rPr/>
              <w:t>2. «Сыроедение – подходит ли это нам?»</w:t>
            </w:r>
          </w:p>
          <w:p>
            <w:pPr>
              <w:pStyle w:val="Normal"/>
              <w:rPr/>
            </w:pPr>
            <w:r>
              <w:rPr/>
              <w:t>3. раздельное питание. «Прав ли Шелтон?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амостоятельная работа и консультации с учителем биологии, школьным педиатро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 25.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шкиина В.</w:t>
            </w:r>
          </w:p>
          <w:p>
            <w:pPr>
              <w:pStyle w:val="Normal"/>
              <w:rPr/>
            </w:pPr>
            <w:r>
              <w:rPr/>
              <w:t>Власова С.</w:t>
            </w:r>
          </w:p>
          <w:p>
            <w:pPr>
              <w:pStyle w:val="Normal"/>
              <w:rPr/>
            </w:pPr>
            <w:r>
              <w:rPr/>
              <w:t>Пронина 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составления экспресс опроса.</w:t>
            </w:r>
          </w:p>
          <w:p>
            <w:pPr>
              <w:pStyle w:val="Normal"/>
              <w:rPr/>
            </w:pPr>
            <w:r>
              <w:rPr/>
              <w:t>(консультация с учителем обществозна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 11.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Д</w:t>
            </w:r>
          </w:p>
          <w:p>
            <w:pPr>
              <w:pStyle w:val="Normal"/>
              <w:rPr/>
            </w:pPr>
            <w:r>
              <w:rPr/>
              <w:t>Гаева А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 экспресс-опроса по типам питания и рекомендаций к ним.</w:t>
            </w:r>
          </w:p>
          <w:p>
            <w:pPr>
              <w:pStyle w:val="Normal"/>
              <w:rPr/>
            </w:pPr>
            <w:r>
              <w:rPr/>
              <w:t>(Самостоятельная работа  и консультации с учителями биологии и обществозна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5.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Д.</w:t>
            </w:r>
          </w:p>
          <w:p>
            <w:pPr>
              <w:pStyle w:val="Normal"/>
              <w:rPr/>
            </w:pPr>
            <w:r>
              <w:rPr/>
              <w:t>Гаева А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ставлению буклета «Рациональное питание – залог твоего здоровья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5.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М.</w:t>
            </w:r>
          </w:p>
          <w:p>
            <w:pPr>
              <w:pStyle w:val="Normal"/>
              <w:rPr/>
            </w:pPr>
            <w:r>
              <w:rPr/>
              <w:t>Малежик О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- шоу  « Если хочешь быть здоров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ая груп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</w:t>
      </w:r>
    </w:p>
    <w:p>
      <w:pPr>
        <w:pStyle w:val="Normal"/>
        <w:jc w:val="center"/>
        <w:rPr/>
      </w:pPr>
      <w:r>
        <w:rPr/>
        <w:t>Мы действу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>. Чтобы вызвать заинтересованность каждого, мы начали работу по составлению текста экспресс опроса. В итоге мы разделили отношение учащихся на три группы, кратко изложив основные моменты так, чтобы не затруднительно было выбрать наиболее подходящий вариант. (</w:t>
      </w:r>
      <w:r>
        <w:rPr>
          <w:color w:val="4F81BD"/>
        </w:rPr>
        <w:t>текст приводится в приложениях)</w:t>
      </w:r>
    </w:p>
    <w:p>
      <w:pPr>
        <w:pStyle w:val="Style16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/>
        <w:t>. Рабочими группами для проведения ток шоу был подобран материал по разделам:</w:t>
      </w:r>
    </w:p>
    <w:p>
      <w:pPr>
        <w:pStyle w:val="Normal"/>
        <w:rPr/>
      </w:pPr>
      <w:r>
        <w:rPr/>
        <w:t>1. «Вегетарианство за и против»;</w:t>
      </w:r>
    </w:p>
    <w:p>
      <w:pPr>
        <w:pStyle w:val="Normal"/>
        <w:rPr/>
      </w:pPr>
      <w:r>
        <w:rPr/>
        <w:t>2. «Сыроедение – подходит ли это нам?»</w:t>
      </w:r>
    </w:p>
    <w:p>
      <w:pPr>
        <w:pStyle w:val="Normal"/>
        <w:rPr/>
      </w:pPr>
      <w:r>
        <w:rPr/>
        <w:t>3. Раздельное питание. «Прав ли Шелтон?»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Сложно оказалось не столько подобрать материал, сколько суметь его представить и ещё ответить на вопросы или реплики. Поэтому готовились тщательно, подбирая для убедительности видеосюжеты </w:t>
      </w:r>
    </w:p>
    <w:p>
      <w:pPr>
        <w:pStyle w:val="Normal"/>
        <w:rPr>
          <w:lang w:val="en-US"/>
        </w:rPr>
      </w:pPr>
      <w:r>
        <w:rPr/>
        <w:t xml:space="preserve">В ходе подготовки обратили внимание на необходимость затронуть вопросы использования продуктов быстрого приготовления, а так же диетического питания. </w:t>
      </w:r>
    </w:p>
    <w:p>
      <w:pPr>
        <w:pStyle w:val="Normal"/>
        <w:rPr>
          <w:color w:val="0000FF"/>
        </w:rPr>
      </w:pPr>
      <w:r>
        <w:rPr/>
        <w:t>(текст материал ток-шоу приводится отдельно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>Одна из рабочих групп оформила буклет, который был вручен каждому участнику ток-шоу (буклет приводится отдельно)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.</w:t>
      </w:r>
      <w:r>
        <w:rPr>
          <w:b/>
        </w:rPr>
        <w:t>Использованный материал:</w:t>
      </w:r>
    </w:p>
    <w:p>
      <w:pPr>
        <w:pStyle w:val="Normal"/>
        <w:numPr>
          <w:ilvl w:val="0"/>
          <w:numId w:val="3"/>
        </w:numPr>
        <w:rPr/>
      </w:pPr>
      <w:r>
        <w:rPr/>
        <w:t>Скурихин И.М., Шатерников В.А.   Как правильно питаться.- М.: Агропроамиздат, 1986г.</w:t>
      </w:r>
    </w:p>
    <w:p>
      <w:pPr>
        <w:pStyle w:val="Normal"/>
        <w:numPr>
          <w:ilvl w:val="0"/>
          <w:numId w:val="3"/>
        </w:numPr>
        <w:rPr/>
      </w:pPr>
      <w:r>
        <w:rPr/>
        <w:t>Павлоцкая Л.Ф., Дуденко Н.В., Эйдельман М.М.  Физиология питания.- М.: Высшая школа, 1989г.</w:t>
      </w:r>
    </w:p>
    <w:p>
      <w:pPr>
        <w:pStyle w:val="Normal"/>
        <w:numPr>
          <w:ilvl w:val="0"/>
          <w:numId w:val="3"/>
        </w:numPr>
        <w:rPr/>
      </w:pPr>
      <w:r>
        <w:rPr/>
        <w:t>Колесов Д. В., Маш Р.Д.  Основы гигиены и санитарии.- М.: Просвещение, 1989г.</w:t>
      </w:r>
    </w:p>
    <w:p>
      <w:pPr>
        <w:pStyle w:val="Normal"/>
        <w:numPr>
          <w:ilvl w:val="0"/>
          <w:numId w:val="3"/>
        </w:numPr>
        <w:rPr/>
      </w:pPr>
      <w:r>
        <w:rPr/>
        <w:t>Справочное издание «Кладовые природы».- Санкт-Петербург : «Весь», 2007г.</w:t>
      </w:r>
    </w:p>
    <w:p>
      <w:pPr>
        <w:pStyle w:val="Normal"/>
        <w:numPr>
          <w:ilvl w:val="0"/>
          <w:numId w:val="3"/>
        </w:numPr>
        <w:rPr/>
      </w:pPr>
      <w:r>
        <w:rPr/>
        <w:t>Пепеляева О.А.,Сунцова И.В.Поурочные разработки по биологии «Человек».- Москва, 2005г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http://gazeta.aif.ru/online</w:t>
      </w:r>
    </w:p>
    <w:p>
      <w:pPr>
        <w:pStyle w:val="Normal"/>
        <w:numPr>
          <w:ilvl w:val="0"/>
          <w:numId w:val="3"/>
        </w:numPr>
        <w:rPr/>
      </w:pPr>
      <w:r>
        <w:rPr/>
        <w:t>http://www.dddkursk.r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hyperlink r:id="rId2">
        <w:r>
          <w:rPr>
            <w:rStyle w:val="InternetLink"/>
          </w:rPr>
          <w:t>http://linemed24.ru</w:t>
        </w:r>
      </w:hyperlink>
    </w:p>
    <w:p>
      <w:pPr>
        <w:pStyle w:val="Normal"/>
        <w:numPr>
          <w:ilvl w:val="0"/>
          <w:numId w:val="3"/>
        </w:numPr>
        <w:rPr>
          <w:b/>
          <w:b/>
        </w:rPr>
      </w:pPr>
      <w:hyperlink r:id="rId3">
        <w:r>
          <w:rPr>
            <w:rStyle w:val="InternetLink"/>
          </w:rPr>
          <w:t>http://www.farosplus.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</w:t>
      </w:r>
    </w:p>
    <w:p>
      <w:pPr>
        <w:pStyle w:val="Normal"/>
        <w:jc w:val="center"/>
        <w:rPr/>
      </w:pPr>
      <w:r>
        <w:rPr/>
        <w:t>Подводим итог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нализ проделанной работы позволяет выделать этапы, которые оказались наиболее сложными для нас. </w:t>
      </w:r>
    </w:p>
    <w:p>
      <w:pPr>
        <w:pStyle w:val="Normal"/>
        <w:rPr/>
      </w:pPr>
      <w:r>
        <w:rPr/>
        <w:t>Во-первых, это этап анализа ситуации и определения наших действий. Что для нас главное? В сложившейся ситуации было понятно, что это наше здоровье, но трудности составлял вопрос - что собственно мы можем сделать. Именно это вызвало споры в группе.</w:t>
      </w:r>
    </w:p>
    <w:p>
      <w:pPr>
        <w:pStyle w:val="Normal"/>
        <w:rPr/>
      </w:pPr>
      <w:r>
        <w:rPr/>
        <w:t>Во-вторых, сложности представлял вопрос планирование нашей деятельности. Кто и чем будет заниматься? Проблема была в том, что большинство из нас было не готово к работе над ток-шоу. Вызывали опасения возможные вопросы участников. Мы побаивались, что окажемся не готовы  к вопросам. Было решено пригласить на него  школьного педиатра.</w:t>
      </w:r>
    </w:p>
    <w:p>
      <w:pPr>
        <w:pStyle w:val="Normal"/>
        <w:rPr>
          <w:lang w:val="en-US"/>
        </w:rPr>
      </w:pPr>
      <w:r>
        <w:rPr/>
        <w:t>В- третьих, проведенное мероприятие показало, что большинство из его участников само оказалось не готово открыто обсуждать поставленные вопросы. Пришли из интереса больше к тому, что мы делаем, чем собственно к теме. Вопросов было не много, собранного нами материала и консультаций с учителем биологии  оказалось вполне достаточно для ответов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Положительным считаем следующее:</w:t>
      </w:r>
    </w:p>
    <w:p>
      <w:pPr>
        <w:pStyle w:val="Normal"/>
        <w:rPr/>
      </w:pPr>
      <w:r>
        <w:rPr/>
        <w:t>Во-первых, каждый из нас сделал определенные выводы о рациональном питании для себя.</w:t>
      </w:r>
    </w:p>
    <w:p>
      <w:pPr>
        <w:pStyle w:val="Normal"/>
        <w:rPr/>
      </w:pPr>
      <w:r>
        <w:rPr/>
        <w:t xml:space="preserve"> </w:t>
      </w:r>
      <w:r>
        <w:rPr/>
        <w:t xml:space="preserve">Во- вторых, мы считаем, что сумели привлечь внимание своих одноклассников к проблеме сохранения их здоровья, показать правильный путь действий в этом направлении. </w:t>
      </w:r>
    </w:p>
    <w:p>
      <w:pPr>
        <w:pStyle w:val="Normal"/>
        <w:rPr/>
      </w:pPr>
      <w:r>
        <w:rPr/>
        <w:t>В-третьих, сами получили ещё один опыт совместной деятельности( первый свой  большой проект выполнили в прошлом году, почти в таком же составе, создавая Книгу Памяти наших родственников, участвовавших в великой Отечественной войне)</w:t>
      </w:r>
    </w:p>
    <w:p>
      <w:pPr>
        <w:pStyle w:val="Normal"/>
        <w:rPr/>
      </w:pPr>
      <w:r>
        <w:rPr/>
        <w:t>В-четвертых, получили положительные отзывы о нашей работе от школьного педиатра и администрации, что  было приятно.</w:t>
      </w:r>
    </w:p>
    <w:p>
      <w:pPr>
        <w:pStyle w:val="Normal"/>
        <w:rPr/>
      </w:pPr>
      <w:r>
        <w:rPr/>
        <w:t>В- пятых, получили опыт: публичного выступления, совместных действий, продолжили формировать умения работать с различными источниками информации.</w:t>
      </w:r>
    </w:p>
    <w:p>
      <w:pPr>
        <w:pStyle w:val="Normal"/>
        <w:numPr>
          <w:ilvl w:val="0"/>
          <w:numId w:val="5"/>
        </w:numPr>
        <w:rPr/>
      </w:pPr>
      <w:r>
        <w:rPr/>
        <w:t>Будем работать дальше.</w:t>
      </w:r>
    </w:p>
    <w:p>
      <w:pPr>
        <w:pStyle w:val="Normal"/>
        <w:rPr/>
      </w:pPr>
      <w:r>
        <w:rPr/>
        <w:t>По предложению администрации в весенне-летний период хотим принять участие в выращивании овощей в теплице для школьной столовой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gazeta.aif.ru/online/ss/211/ss04_02</w:t>
        </w:r>
      </w:hyperlink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www.dddkursk.ru/number/734/child/000503</w:t>
        </w:r>
      </w:hyperlink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linemed24.ru/</w:t>
        </w:r>
      </w:hyperlink>
      <w:r>
        <w:rPr/>
        <w:t>( Красноярский журнал о здоровье и медицине «Меридиан здоровья»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</w:rPr>
          <w:t>http://www.farosplus.ru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emed24.ru/" TargetMode="External"/><Relationship Id="rId3" Type="http://schemas.openxmlformats.org/officeDocument/2006/relationships/hyperlink" Target="http://www.farosplus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gazeta.aif.ru/online/ss/211/ss04_02" TargetMode="External"/><Relationship Id="rId2" Type="http://schemas.openxmlformats.org/officeDocument/2006/relationships/hyperlink" Target="http://www.dddkursk.ru/number/734/child/000503" TargetMode="External"/><Relationship Id="rId3" Type="http://schemas.openxmlformats.org/officeDocument/2006/relationships/hyperlink" Target="http://linemed24.ru/" TargetMode="External"/><Relationship Id="rId4" Type="http://schemas.openxmlformats.org/officeDocument/2006/relationships/hyperlink" Target="http://www.farosplu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3:00Z</dcterms:created>
  <dc:creator>ДОМ</dc:creator>
  <dc:description/>
  <cp:keywords/>
  <dc:language>en-US</dc:language>
  <cp:lastModifiedBy>ДОМ</cp:lastModifiedBy>
  <dcterms:modified xsi:type="dcterms:W3CDTF">2011-01-21T16:02:00Z</dcterms:modified>
  <cp:revision>25</cp:revision>
  <dc:subject/>
  <dc:title>Портфолио проекта</dc:title>
</cp:coreProperties>
</file>